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ЫПИСКА ИЗ ПРИКАЗА ОТ 18.12.2018 № 1079 НЗ</w:t>
      </w:r>
    </w:p>
    <w:p>
      <w:pPr>
        <w:pStyle w:val="Normal"/>
        <w:shd w:fill="FFFFFF" w:val="clear"/>
        <w:spacing w:lineRule="auto" w:line="240" w:before="0" w:after="312"/>
        <w:jc w:val="both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1. Установить с 01.01.2019 по 30.06.2019 фиксированные тарифы, коэффициенты к тарифам постановления МАРТ  от  22.01.2018 № 8  (прилагаются).</w:t>
      </w:r>
    </w:p>
    <w:p>
      <w:pPr>
        <w:pStyle w:val="Normal"/>
        <w:shd w:fill="FFFFFF" w:val="clear"/>
        <w:spacing w:lineRule="auto" w:line="240" w:before="0" w:after="312"/>
        <w:jc w:val="both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2. Установить с 01.01.2019 по 30.06.2019 коэффициент 0,71  к тарифам постановления МАРТ  от  22.01.2018 № 8 на перевозку контейнера грузоотправителя, грузополучателя на вагоне грузоотправителя, грузополучателя по маршрутам Гудогай (эксп.) - Осиновка (эксп.)/Закопытье (эксп.)/ Езерище (эксп.) - Гудогай (эксп.). </w:t>
      </w:r>
    </w:p>
    <w:p>
      <w:pPr>
        <w:pStyle w:val="Normal"/>
        <w:shd w:fill="FFFFFF" w:val="clear"/>
        <w:spacing w:lineRule="auto" w:line="240" w:before="0" w:after="312"/>
        <w:jc w:val="both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3. Применять с 20.12.2018 по 31.12.2019 коэффициент 0,75, установленный приказом первого заместителя Начальника Белорусской железной дороги от 05.11.2018 № 921НЗ на перевозки нефтепродуктов (ЕТСНГ 211-215, 221-225, 226021, 226069, 226106) в вагонах грузоотправителя, грузополучателя  на  расстояния 207 и 515 км, на перевозки только в припортовые станции Октябрьской железной дороги.</w:t>
      </w:r>
    </w:p>
    <w:p>
      <w:pPr>
        <w:pStyle w:val="Normal"/>
        <w:shd w:fill="FFFFFF" w:val="clear"/>
        <w:spacing w:lineRule="auto" w:line="240" w:before="0" w:after="312"/>
        <w:jc w:val="both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4. Тарифные условия, установленные Комиссией на перевозки контейнеров в составе контейнерного  поезда,  применять в 2019 году при длине контейнерного поезда 57 условных вагонов и более (кроме перевозок поездом комбинированного транспорта «Викинг», контейнерным поездом «ZUBR», тарифицируемых в соответствии с Тарифной политикой СНГ), а также при изменении в пути следования длины контейнерного поезда до 55 условных вагонов.</w:t>
      </w:r>
    </w:p>
    <w:p>
      <w:pPr>
        <w:pStyle w:val="Normal"/>
        <w:shd w:fill="FFFFFF" w:val="clear"/>
        <w:spacing w:lineRule="auto" w:line="240" w:before="0" w:after="312"/>
        <w:jc w:val="both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и определении длины контейнерного поезда учитывать вагоны с контейнерами (груженые, порожние) и другие вагоны, включенные в состав контейнерного поезда с учетом требований правил перевозок грузов (вагоны с проводниками, вагоны прикрытия и другие).</w:t>
      </w:r>
    </w:p>
    <w:p>
      <w:pPr>
        <w:pStyle w:val="Normal"/>
        <w:shd w:fill="FFFFFF" w:val="clear"/>
        <w:spacing w:lineRule="auto" w:line="240" w:before="0" w:after="312"/>
        <w:jc w:val="both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5. Плату за перевозку контейнера, погруженного на Белорусской железной дороге, следующего с прицепкой к контейнерному поезду, курсирующему в сообщении  Европа – Китай, исчислять в 2019 году по тарифным условиям для контейнерного поезда за тарифное расстояние перевозки от станции отправления до границы Республики Беларусь.</w:t>
      </w:r>
    </w:p>
    <w:p>
      <w:pPr>
        <w:pStyle w:val="Normal"/>
        <w:shd w:fill="FFFFFF" w:val="clear"/>
        <w:spacing w:lineRule="auto" w:line="240" w:before="0" w:after="312"/>
        <w:jc w:val="both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6. Плату за перевозку контейнера контейнерным поездом Европа – Китай, в состав которого включены контейнеры назначением в Республику Беларусь (с отцепкой по станции Колядичи), исчислять в 2019 году:</w:t>
      </w:r>
    </w:p>
    <w:p>
      <w:pPr>
        <w:pStyle w:val="Normal"/>
        <w:shd w:fill="FFFFFF" w:val="clear"/>
        <w:spacing w:lineRule="auto" w:line="240" w:before="0" w:after="312"/>
        <w:jc w:val="both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ля импортного контейнера – по тарифным условиям для контейнерного поезда за тарифное расстояние от границы Республики Беларусь до станции Колядичи;</w:t>
      </w:r>
    </w:p>
    <w:p>
      <w:pPr>
        <w:pStyle w:val="Normal"/>
        <w:shd w:fill="FFFFFF" w:val="clear"/>
        <w:spacing w:lineRule="auto" w:line="240" w:before="0" w:after="312"/>
        <w:jc w:val="both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ля транзитного контейнера – по тарифным условиям для контейнерного поезда за транзитное расстояние.</w:t>
      </w:r>
    </w:p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312"/>
        <w:textAlignment w:val="baseline"/>
        <w:rPr/>
      </w:pPr>
      <w:r>
        <w:rPr/>
        <w:t>Фиксированные тарифы, коэффициенты  к  тарифам постановления   МАРТ от 22.01.2018 № 8</w:t>
      </w:r>
    </w:p>
    <w:tbl>
      <w:tblPr>
        <w:tblW w:w="5000" w:type="pct"/>
        <w:jc w:val="left"/>
        <w:tblInd w:w="-205" w:type="dxa"/>
        <w:tblLayout w:type="fixed"/>
        <w:tblCellMar>
          <w:top w:w="105" w:type="dxa"/>
          <w:left w:w="180" w:type="dxa"/>
          <w:bottom w:w="105" w:type="dxa"/>
          <w:right w:w="180" w:type="dxa"/>
        </w:tblCellMar>
      </w:tblPr>
      <w:tblGrid>
        <w:gridCol w:w="2378"/>
        <w:gridCol w:w="1019"/>
        <w:gridCol w:w="3351"/>
        <w:gridCol w:w="1247"/>
        <w:gridCol w:w="1360"/>
      </w:tblGrid>
      <w:tr>
        <w:trPr/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Таблица 1</w:t>
            </w:r>
          </w:p>
        </w:tc>
      </w:tr>
      <w:tr>
        <w:trPr/>
        <w:tc>
          <w:tcPr>
            <w:tcW w:w="2378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именование груза</w:t>
            </w:r>
          </w:p>
        </w:tc>
        <w:tc>
          <w:tcPr>
            <w:tcW w:w="101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Код ЕТСНГ</w:t>
            </w:r>
          </w:p>
        </w:tc>
        <w:tc>
          <w:tcPr>
            <w:tcW w:w="3351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Условия применения коэффициента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Коэффициенты</w:t>
            </w:r>
          </w:p>
        </w:tc>
      </w:tr>
      <w:tr>
        <w:trPr/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ind w:left="-108" w:hanging="0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вагон грузоот-правителя, грузополу-чателя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ind w:left="-108" w:hanging="0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вагон перевозчика</w:t>
            </w:r>
          </w:p>
        </w:tc>
      </w:tr>
      <w:tr>
        <w:trPr>
          <w:trHeight w:val="465" w:hRule="atLeast"/>
        </w:trPr>
        <w:tc>
          <w:tcPr>
            <w:tcW w:w="2378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Бензин</w:t>
            </w:r>
          </w:p>
        </w:tc>
        <w:tc>
          <w:tcPr>
            <w:tcW w:w="101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свыше 500 км (кроме 513 км)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9*</w:t>
            </w:r>
          </w:p>
        </w:tc>
      </w:tr>
      <w:tr>
        <w:trPr>
          <w:trHeight w:val="255" w:hRule="atLeast"/>
        </w:trPr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301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76</w:t>
            </w:r>
          </w:p>
        </w:tc>
      </w:tr>
      <w:tr>
        <w:trPr>
          <w:trHeight w:val="270" w:hRule="atLeast"/>
        </w:trPr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620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420" w:hRule="atLeast"/>
        </w:trPr>
        <w:tc>
          <w:tcPr>
            <w:tcW w:w="2378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Газойль</w:t>
            </w:r>
          </w:p>
        </w:tc>
        <w:tc>
          <w:tcPr>
            <w:tcW w:w="101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215031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свыше 500 км (кроме 513 км)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85</w:t>
            </w:r>
          </w:p>
        </w:tc>
      </w:tr>
      <w:tr>
        <w:trPr>
          <w:trHeight w:val="330" w:hRule="atLeast"/>
        </w:trPr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301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66</w:t>
            </w:r>
          </w:p>
        </w:tc>
      </w:tr>
      <w:tr>
        <w:trPr>
          <w:trHeight w:val="285" w:hRule="atLeast"/>
        </w:trPr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184 км, 361 км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66</w:t>
            </w:r>
          </w:p>
        </w:tc>
      </w:tr>
      <w:tr>
        <w:trPr>
          <w:trHeight w:val="285" w:hRule="atLeast"/>
        </w:trPr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Керосин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301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76</w:t>
            </w:r>
          </w:p>
        </w:tc>
      </w:tr>
      <w:tr>
        <w:trPr>
          <w:trHeight w:val="315" w:hRule="atLeast"/>
        </w:trPr>
        <w:tc>
          <w:tcPr>
            <w:tcW w:w="2378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Бензин стабильный газовый</w:t>
            </w:r>
          </w:p>
        </w:tc>
        <w:tc>
          <w:tcPr>
            <w:tcW w:w="101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226021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56 км, 184 км, 586 км, 617 км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66</w:t>
            </w:r>
          </w:p>
        </w:tc>
      </w:tr>
      <w:tr>
        <w:trPr>
          <w:trHeight w:val="375" w:hRule="atLeast"/>
        </w:trPr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106 км, 301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66</w:t>
            </w:r>
          </w:p>
        </w:tc>
      </w:tr>
      <w:tr>
        <w:trPr>
          <w:trHeight w:val="345" w:hRule="atLeast"/>
        </w:trPr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Дистилляты газового конденсата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226069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184км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75</w:t>
            </w:r>
          </w:p>
        </w:tc>
      </w:tr>
      <w:tr>
        <w:trPr>
          <w:trHeight w:val="345" w:hRule="atLeast"/>
        </w:trPr>
        <w:tc>
          <w:tcPr>
            <w:tcW w:w="2378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Битум и гудрон нефтяные и каменноугольные</w:t>
            </w:r>
          </w:p>
        </w:tc>
        <w:tc>
          <w:tcPr>
            <w:tcW w:w="101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184 км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8</w:t>
            </w:r>
          </w:p>
        </w:tc>
      </w:tr>
      <w:tr>
        <w:trPr>
          <w:trHeight w:val="345" w:hRule="atLeast"/>
        </w:trPr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361 км, 504 км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75</w:t>
            </w:r>
          </w:p>
        </w:tc>
      </w:tr>
      <w:tr>
        <w:trPr>
          <w:trHeight w:val="345" w:hRule="atLeast"/>
        </w:trPr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440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75</w:t>
            </w:r>
          </w:p>
        </w:tc>
      </w:tr>
      <w:tr>
        <w:trPr>
          <w:trHeight w:val="555" w:hRule="atLeast"/>
        </w:trPr>
        <w:tc>
          <w:tcPr>
            <w:tcW w:w="2378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Топливо дизельное</w:t>
            </w:r>
          </w:p>
        </w:tc>
        <w:tc>
          <w:tcPr>
            <w:tcW w:w="101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свыше 500 км (кроме 513 км)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9*</w:t>
            </w:r>
          </w:p>
        </w:tc>
      </w:tr>
      <w:tr>
        <w:trPr>
          <w:trHeight w:val="420" w:hRule="atLeast"/>
        </w:trPr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620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555" w:hRule="atLeast"/>
        </w:trPr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502 км,</w:t>
            </w:r>
          </w:p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504 км, 650 км, 668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8</w:t>
            </w:r>
          </w:p>
        </w:tc>
      </w:tr>
      <w:tr>
        <w:trPr>
          <w:trHeight w:val="345" w:hRule="atLeast"/>
        </w:trPr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301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76</w:t>
            </w:r>
          </w:p>
        </w:tc>
      </w:tr>
      <w:tr>
        <w:trPr>
          <w:trHeight w:val="345" w:hRule="atLeast"/>
        </w:trPr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34 км в вагонах колеи 1435 м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2378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Топливо дизельное, ввезенное трубопро-водным транспортом при наличии в накладной отметки «Ввезено трубопроводным транспортом из …»</w:t>
            </w:r>
          </w:p>
        </w:tc>
        <w:tc>
          <w:tcPr>
            <w:tcW w:w="101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ind w:left="-108" w:hanging="0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81 *- на расстоя-ние до 500 км вкл-но;</w:t>
            </w:r>
          </w:p>
          <w:p>
            <w:pPr>
              <w:pStyle w:val="Normal"/>
              <w:spacing w:lineRule="auto" w:line="240" w:before="0" w:after="312"/>
              <w:ind w:left="-108" w:hanging="0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7 *- на расстоя-ние свыше 500 км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ind w:left="-120" w:hanging="0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73* - на расстояние до 500 км вкл-но;</w:t>
            </w:r>
          </w:p>
          <w:p>
            <w:pPr>
              <w:pStyle w:val="Normal"/>
              <w:spacing w:lineRule="auto" w:line="240" w:before="0" w:after="312"/>
              <w:ind w:left="-120" w:hanging="0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65* - на расстояние свыше 500 км</w:t>
            </w:r>
          </w:p>
        </w:tc>
      </w:tr>
      <w:tr>
        <w:trPr>
          <w:trHeight w:val="720" w:hRule="atLeast"/>
        </w:trPr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через белорусско-украинские пограничные переходы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73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378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Масла и смазки минеральные (нефтяные)</w:t>
            </w:r>
          </w:p>
        </w:tc>
        <w:tc>
          <w:tcPr>
            <w:tcW w:w="101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свыше 500 км (кроме 513 км)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77</w:t>
            </w:r>
          </w:p>
        </w:tc>
      </w:tr>
      <w:tr>
        <w:trPr>
          <w:trHeight w:val="345" w:hRule="atLeast"/>
        </w:trPr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301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2378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Мазут нефтяной и каменноугольный</w:t>
            </w:r>
          </w:p>
        </w:tc>
        <w:tc>
          <w:tcPr>
            <w:tcW w:w="101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56 км, 184 км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85</w:t>
            </w:r>
          </w:p>
        </w:tc>
      </w:tr>
      <w:tr>
        <w:trPr>
          <w:trHeight w:val="345" w:hRule="atLeast"/>
        </w:trPr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301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361 км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ефть сырая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378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Газы энергетические (углеводородные сжиженные)</w:t>
            </w:r>
          </w:p>
        </w:tc>
        <w:tc>
          <w:tcPr>
            <w:tcW w:w="101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226 (кроме 226021, 226069, 226106)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свыше 400 км (кроме 428 км, 462 км, 513км)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75*</w:t>
            </w:r>
          </w:p>
        </w:tc>
      </w:tr>
      <w:tr>
        <w:trPr>
          <w:trHeight w:val="345" w:hRule="atLeast"/>
        </w:trPr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627 км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45</w:t>
            </w:r>
          </w:p>
        </w:tc>
      </w:tr>
      <w:tr>
        <w:trPr>
          <w:trHeight w:val="345" w:hRule="atLeast"/>
        </w:trPr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712 км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35</w:t>
            </w:r>
          </w:p>
        </w:tc>
      </w:tr>
      <w:tr>
        <w:trPr/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Конденсат газовый (конденсат из природного газа)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226106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211 км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8</w:t>
            </w:r>
          </w:p>
        </w:tc>
      </w:tr>
      <w:tr>
        <w:trPr>
          <w:trHeight w:val="765" w:hRule="atLeast"/>
        </w:trPr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Прочая продукция лесной промышлен-ности (кора древесная)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Спички, мебель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126, 127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2378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Древесина измельченная (щепа)</w:t>
            </w:r>
          </w:p>
        </w:tc>
        <w:tc>
          <w:tcPr>
            <w:tcW w:w="101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в вагоне колеи 1520 мм, сле-дующем с перегрузкой в вагон колеи 1435 мм организациями Белорусской железной дороги на расстояние свыше 100 км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990" w:hRule="atLeast"/>
        </w:trPr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в контейнере грузоотправи-теля, грузополучателя длиной 20 футов на расстояние 379 км, 531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в контейнере грузоотправи-теля, грузополучателя длиной 20 футов в составе контей-нерного поезда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6*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в контейнере, не соответ-ствующем требованиям СМГС, правил перевозок грузов, принятом к перевозке на вагоне колеи 1435 мм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57</w:t>
            </w:r>
          </w:p>
        </w:tc>
      </w:tr>
      <w:tr>
        <w:trPr>
          <w:trHeight w:val="720" w:hRule="atLeast"/>
        </w:trPr>
        <w:tc>
          <w:tcPr>
            <w:tcW w:w="2378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Порожний контейнер грузоотправителя, грузополучателя длиной 20 футов при наличии в графе 3 или 15 накладной СМГС и графе 4 накладной ГУ-29-0 отметки «Контейнер из-под щепы»</w:t>
            </w:r>
          </w:p>
        </w:tc>
        <w:tc>
          <w:tcPr>
            <w:tcW w:w="101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379 км, 531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в составе контейнерного поезда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6*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2378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Порожний контейнер, не соответствующий требованиям СМГС, правилам перевозок грузов</w:t>
            </w:r>
          </w:p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под погрузку древесины измельченной (щепы) на  ваго-нах грузоотправителя, грузо-получателя, приписанных к станциям Белорусской желез-ной дороги, а также на ваго-нах перевозчика  при наличии в накладной отметки «Под погрузку щепы»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840" w:hRule="atLeast"/>
        </w:trPr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от Госграницы Республики Беларусь  до станций Брузги, Брест, Свислочь на вагонах колеи 1435 мм под погрузку  древесины измельченной (щепы), в том числе под перегрузку щепы из вагонов колеи 1520 мм в вагоны колеи 1435 мм. при наличии в накладной СМГС отметки «Под перегрузку щепы»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8,0 долл.США/вагон</w:t>
            </w:r>
          </w:p>
        </w:tc>
      </w:tr>
      <w:tr>
        <w:trPr>
          <w:trHeight w:val="1530" w:hRule="atLeast"/>
        </w:trPr>
        <w:tc>
          <w:tcPr>
            <w:tcW w:w="237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от Госграницы Республики Беларусь до станций Брузги, Свислочь на вагонах колеи 1435 мм под перегрузку угля из вагонов колеи 1520 мм в вагоны колеи 1435 мм при наличии в накладной СМГС отметки «Под перегрузку угля»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12,3 долл.США/вагон</w:t>
            </w:r>
          </w:p>
        </w:tc>
      </w:tr>
      <w:tr>
        <w:trPr>
          <w:trHeight w:val="840" w:hRule="atLeast"/>
        </w:trPr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Материалы, изделия тепло - и звукоизоля-ционные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86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Песок строительный, смесь песчано-гравийная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231072, 231123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15 км в вагоне – самосвале (думпкаре) принадлежности Белорусской железной дороги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88</w:t>
            </w:r>
          </w:p>
        </w:tc>
      </w:tr>
      <w:tr>
        <w:trPr>
          <w:trHeight w:val="450" w:hRule="atLeast"/>
        </w:trPr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Шпалы железо-бетонные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254159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275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92</w:t>
            </w:r>
          </w:p>
        </w:tc>
      </w:tr>
      <w:tr>
        <w:trPr>
          <w:trHeight w:val="1365" w:hRule="atLeast"/>
        </w:trPr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Машины, оборудование и их части, кроме машин сельскохозяйственных, машины, изделия и приборы электробытовые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351, 404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кроме негабаритных, длинномерных и погруженных на транспортеры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Трубы из черных металлов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в контейнере длиной 45 футов, не соответствующем требова-ниям СМГС, правил перевозок грузов, на расстояние 511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24</w:t>
            </w:r>
          </w:p>
        </w:tc>
      </w:tr>
      <w:tr>
        <w:trPr>
          <w:trHeight w:val="885" w:hRule="atLeast"/>
        </w:trPr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Катанка стальная, прокат черных металлов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324031, 324116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в контейнере длиной 45 футов, не соответствующем требова-ниям СМГС, правил перевозок грузов, на расстояние 511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27</w:t>
            </w:r>
          </w:p>
        </w:tc>
      </w:tr>
      <w:tr>
        <w:trPr>
          <w:trHeight w:val="1065" w:hRule="atLeast"/>
        </w:trPr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Порожний контейнер длиной 45 футов, не соответствующий требованиям СМГС, правил перевозок грузов, тарифици-руемый по тариф-ным схемам Б1, Т1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511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21</w:t>
            </w:r>
          </w:p>
        </w:tc>
      </w:tr>
      <w:tr>
        <w:trPr/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Метанол 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721484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в вагонах колеи 1435 мм и 1520 м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82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Карбамид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433046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537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82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итрил акриловая кислота (акрилонитрил)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732173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586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82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Удобрения калийные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434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393 км, 399 км,  409 км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72</w:t>
            </w:r>
          </w:p>
        </w:tc>
      </w:tr>
      <w:tr>
        <w:trPr>
          <w:trHeight w:val="480" w:hRule="atLeast"/>
        </w:trPr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Меласса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515091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питки безалко-гольные и воды минеральные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595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169 км, 374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Скоропортящиеся грузы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в рефрижераторных вагонах принадлежности Белорусской железной дороги, кроме перевозок на расстояния 428 км,</w:t>
              <w:br/>
              <w:t>462 км, 513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42</w:t>
            </w:r>
          </w:p>
        </w:tc>
      </w:tr>
      <w:tr>
        <w:trPr>
          <w:trHeight w:val="315" w:hRule="atLeast"/>
        </w:trPr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Утиль-сырье, тара стеклянная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692, 662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Шины всякие резиновые новые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452333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166 км, 182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555" w:hRule="atLeast"/>
        </w:trPr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Ткани бязевые, джутовые, кордные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631127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471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Волокна искусствен-ные и синтетические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463022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на расстояние 568 км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Внутристанционные перевозки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36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37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5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Таблица 2</w:t>
            </w:r>
          </w:p>
        </w:tc>
      </w:tr>
      <w:tr>
        <w:trPr>
          <w:trHeight w:val="450" w:hRule="atLeast"/>
        </w:trPr>
        <w:tc>
          <w:tcPr>
            <w:tcW w:w="6748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Условия применения коэффициента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Коэффициенты</w:t>
            </w:r>
          </w:p>
        </w:tc>
      </w:tr>
      <w:tr>
        <w:trPr>
          <w:trHeight w:val="420" w:hRule="atLeast"/>
        </w:trPr>
        <w:tc>
          <w:tcPr>
            <w:tcW w:w="6748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Груженый контейнер перевозчика на вагоне перевозчика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6748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Груженый контейнер грузоотправителя, грузополучателя длиной 40 и 45 футов на вагоне перевозчика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465" w:hRule="atLeast"/>
        </w:trPr>
        <w:tc>
          <w:tcPr>
            <w:tcW w:w="6748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Порожний контейнер грузоотправителя, грузополучателя длиной 20 футов на вагоне перевозчика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59</w:t>
            </w:r>
          </w:p>
        </w:tc>
      </w:tr>
      <w:tr>
        <w:trPr>
          <w:trHeight w:val="525" w:hRule="atLeast"/>
        </w:trPr>
        <w:tc>
          <w:tcPr>
            <w:tcW w:w="6748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Порожний контейнер грузоотправителя, грузополучателя длиной 40 и 45 футов на вагоне перевозчика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6748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Порожний контейнер грузоотправителя, грузополучателя длиной 40 и 45 футов на вагоне грузоотправителя, грузополучателя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270" w:hRule="atLeast"/>
        </w:trPr>
        <w:tc>
          <w:tcPr>
            <w:tcW w:w="6748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Перевозки, тарифицируемые в соответствии с пунктом 76 инструкции, утвержденной постановлением МАРТ от 22.01.2018 № 8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6748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Взрывчатые материалы (далее – ВМ) (ЕТСНГ 693142) в составе воинских эшелонов во внутриреспубликанском сообщении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65</w:t>
            </w:r>
          </w:p>
        </w:tc>
      </w:tr>
      <w:tr>
        <w:trPr>
          <w:trHeight w:val="750" w:hRule="atLeast"/>
        </w:trPr>
        <w:tc>
          <w:tcPr>
            <w:tcW w:w="6748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Перевозки вагонов перевозчика, используемых в качестве прикрытия вагонов с ВМ, в составе воинских транспортов и указанных в накладной на ВМ, во внутриреспубликанском сообщении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19</w:t>
            </w:r>
          </w:p>
        </w:tc>
      </w:tr>
      <w:tr>
        <w:trPr>
          <w:trHeight w:val="510" w:hRule="atLeast"/>
        </w:trPr>
        <w:tc>
          <w:tcPr>
            <w:tcW w:w="6748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Перевозки, тарифицируемые в соответствии с пунктом 120 инструкции, утвержденной постановлением МАРТ от 22.01.2018 № 8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71</w:t>
            </w:r>
          </w:p>
        </w:tc>
      </w:tr>
      <w:tr>
        <w:trPr/>
        <w:tc>
          <w:tcPr>
            <w:tcW w:w="6748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Вагоны-цистерны для газов сжиженных, следующие после выгрузки, под погрузку газов сжиженных, углеводородов ЕТСНГ 226 (кроме 226021, 226069, 226106), 488, 711, а также в ремонт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9</w:t>
            </w:r>
          </w:p>
        </w:tc>
      </w:tr>
      <w:tr>
        <w:trPr/>
        <w:tc>
          <w:tcPr>
            <w:tcW w:w="6748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Вагоны-цистерны колеи 1435 мм, 1520 мм, следующие в неочищенном состоянии на условиях ранее перевозимых опасных грузов, перечисленных в пункте 105 инструкции, утвержденной постановлением МАРТ от 22.01.2018 № 8</w:t>
            </w:r>
          </w:p>
        </w:tc>
        <w:tc>
          <w:tcPr>
            <w:tcW w:w="260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12"/>
              <w:jc w:val="center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0"/>
                <w:szCs w:val="20"/>
                <w:lang w:eastAsia="ru-RU"/>
              </w:rPr>
              <w:t>0,7</w:t>
            </w:r>
          </w:p>
        </w:tc>
      </w:tr>
    </w:tbl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римечание:</w:t>
      </w:r>
    </w:p>
    <w:p>
      <w:pPr>
        <w:pStyle w:val="Normal"/>
        <w:shd w:fill="FFFFFF" w:val="clear"/>
        <w:spacing w:lineRule="auto" w:line="240" w:before="0" w:after="312"/>
        <w:ind w:left="199" w:hanging="0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*       кроме перевозок, на которые установлены отдельные коэффициенты.</w:t>
      </w:r>
    </w:p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11:00Z</dcterms:created>
  <dc:creator>Sema</dc:creator>
  <dc:description/>
  <cp:keywords/>
  <dc:language>en-US</dc:language>
  <cp:lastModifiedBy>Sema</cp:lastModifiedBy>
  <dcterms:modified xsi:type="dcterms:W3CDTF">2018-12-18T20:11:00Z</dcterms:modified>
  <cp:revision>2</cp:revision>
  <dc:subject/>
  <dc:title>ВЫПИСКА ИЗ ПРИКАЗА ОТ 18</dc:title>
</cp:coreProperties>
</file>